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6E727C01-B8C4-446C-A71E-C080127E91A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